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социально-экономического развития Школьненского сельского поселения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населения в Школьненском сельском поселении в 2010 году  ожидается на 12 человек, на 2011 год планируется увеличение на 10 человека, что составляет 100,2% роста. По численности населения, занятого в экономике, ожидается рост в этом году на 42 человека, в 2011 году – на 46 человек или 102,6% за счет развития личных подсобных хозяйств (увеличения численности на 109,2%)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84 человека трудоспособного населения - 19 человек состоит на учете в центре занятости г. Белореченска, как безработные, что составляет 0,7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5% (за счет открытия предпринимательской деятельности), в 2011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09 году составили 8,5 тыс. рублей, ожидаемые доходы  в 2010 – 9,0 тыс. рублей, в 2011 году планируются довести до 10 тыс. рублей.  Номинальная средняя заработная плата составляла в 2009 году  - 8,70 тысяч рублей, в 2010 году – 8,90 тыс. рублей, в 2011 году планируется довести до 9,10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ОАО «Белагро»  и Агрофирме «Весна» в 2009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хорошим урожаем  увеличилась прибыль и составила 21 540 тыс. рублей, в 2010 году  рост прибыли  составляет всего  53,4%, на 2011 год рост планируется 100,4%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Леонтьевское», ООО «Инерт ЮГ», ООО «Аргелит», ООО «Базальт», ОАО «Архиповский карьер» в 2010 года нормализовалась добыча полезных ископаемых темп реализации продукции составляет 105%, соответственно рост 102-104% планируется на производство промышленной продукции (гравия, песка, щебня, кирпича). По обрабатывающему производству (Архиповский кирпичный завод) исполнение плана составило 104,9%, также производство кирпича увеличилось на  103,4%  и 20 тук, рост на 2011 год планируется 103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0 году по сравнению с 2009 годом увеличился на 109% на рост повлияло доведение до среднеотраслевой заработной платы карьеров ОАО «Архиповский карьер» и ООО «Базальт», на 2011 год рост планируется на 10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0 году ожидает рост на 106%, за счет реализации ОАО «Белагро» продукции урожая объем планируется  в 2011 году 108,7% , продукция от личных подсобных хозяйств  возросла на 103,8%, крестьянско-фермерские хозяйства снизили объем продукции и он составил 83,4% за счет влияния погодных условий (жары), на 2011 году рост планируется 103%.  На 2011 год рост производства основных видов сельскохозяйственной продукции планируется – от 100 до 103%. По личному подсобному хозяйству снизилось поголовье коров и свиней и составило соответственно 90,8% , 98,5%, но на общее поголовье скота  это не повлияло, так как  два личных подсобных хозяйств перешли в ИП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составляет 106%, рост планируется на 2011 год 107% за счет расширения 2 магазино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открылась парикмахерская, и рост платных услуг на 2011 год планируется 185,2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окончанием газификации с. Архиповского и началом газификации с. Леонтьевского объем инвестиций фактически не изменится и рост на 2011 год составляет 105,6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1 году планируется открытие детсада на 80 мест в связи с окончанием капитального ремонта,  обеспеченность  мест на 1000 детей дошкольного возраста составит 224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увеличением роста рождаемости детей увеличилось на 10 человек и численность учащихся в  общеобразовательных учреждениях, на 2011 год планируется рост 102%, обучение в школах в первую смену составляет 10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09 году 2,2 тыс. кв. метров, в 2011 году планируется сдать в эксплуатацию 2,4 тыс. кв. метров за счет оформления ввода в эксплуатацию и наследства, что составляет рост 104,3%. Средняя обеспеченность составляла в 2009 году 16,1 кв. метров на человека, а в связи с вводом в эксплуатацию нового строительство в 2010 году – 16,5 кв. метров, на 2011 год рост планируется 102,4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5 врачей, 18 человек среднего медперсонала, 5 посещений в день на тысячу населения – обеспеченность населения социальными услугами уменьшится в связи с закрытием  отделением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09 году  было 13 спортивных площадок, в 2010 году открылись еще 2 площадки, обеспеченность спортивными сооружениями составляет в 2010 году 8 000 кв. метров на тысячу населения, на 2011 год планируется рост на 106,3 % за счет открытия еще новой площадки. Удельный вес населения, занимающегося спортом, составляет в 2010 году 15%,что составляет 111,1% роста по сравнению с 2009 годом, в состав входит в основном это учащиеся и работающая молодежь, на 2011 год планируется привлекать больше работающего населения и рост планируется 113,3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1 году планируется образование нового крестьянского хозяйства и переоформление ЛПХ в ИП, в результате этого рост организаций планируется 105,6%. Всего организаций, зарегистрированных на территории сельского поселения в 2010 году 144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29 – частной формы собственности, из них 98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на 2011 год планируется  продолжить освещение  многолюдных мест, что составит 107,7%. Водопровод проведен и действует только в одно населенном пункте, его протяженность 14 км., в 2011 году планируется реконструкция сетей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38% домовладений, по сравнению с 2009 годом тем роста составляет  109,2%, на 2011 год рост планируется 113,2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ей Школьненского поселения ведется постоянная работа по увеличению рабочих мест в поселении, по привлечению инвесторов, определен земельный участок под строительство теплиц в с. Новоалексеевском (бывшее МТФ), подготовлена информация для  отдела инвестиций по месту размещения рынка оптово - розничной торговли продукцией ЛП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иваются резервы земельных участков для сенокошения для обеспечения ЛПХ сенокосами и огородами, оформлено 445 договоров аренды земли для сенокос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Шк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В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-2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к Е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0-12-04T15:39:00Z</cp:lastPrinted>
  <dcterms:modified xsi:type="dcterms:W3CDTF">2010-12-04T12:40:00Z</dcterms:modified>
  <cp:revision>33</cp:revision>
  <dc:subject/>
  <dc:title/>
</cp:coreProperties>
</file>